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ind w:left="708" w:firstLine="708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15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4351"/>
        <w:gridCol w:w="4736"/>
      </w:tblGrid>
      <w:tr>
        <w:trPr>
          <w:trHeight w:val="60" w:hRule="atLeast"/>
        </w:trPr>
        <w:tc>
          <w:tcPr>
            <w:tcW w:w="9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2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Формуляр за частична предварителна оценка на въздействието*</w:t>
            </w:r>
          </w:p>
          <w:p>
            <w:pPr>
              <w:pStyle w:val="Normal"/>
              <w:spacing w:lineRule="atLeast" w:line="202" w:before="0" w:after="0"/>
              <w:jc w:val="center"/>
              <w:textAlignment w:val="center"/>
              <w:rPr>
                <w:highlight w:val="lightGray"/>
              </w:rPr>
            </w:pPr>
            <w:r>
              <w:rPr>
                <w:color w:val="000000"/>
              </w:rPr>
              <w:t>(Приложете към формуляра допълнителна информация/документи)</w:t>
            </w:r>
          </w:p>
        </w:tc>
      </w:tr>
      <w:tr>
        <w:trPr>
          <w:trHeight w:val="60" w:hRule="atLeast"/>
        </w:trPr>
        <w:tc>
          <w:tcPr>
            <w:tcW w:w="4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Институция: Държавна агенция „Държавен резерв и военновременни запаси“, чрез заместник  министър - председател и министър на отбраната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Нормативен акт: </w:t>
            </w:r>
            <w:r>
              <w:rPr>
                <w:bCs/>
                <w:color w:val="000000"/>
              </w:rPr>
              <w:t>Закон за изменение и допълнение на Закона за запасите от нефт и нефтопродукти.</w:t>
            </w:r>
          </w:p>
        </w:tc>
      </w:tr>
      <w:tr>
        <w:trPr>
          <w:trHeight w:val="60" w:hRule="atLeast"/>
        </w:trPr>
        <w:tc>
          <w:tcPr>
            <w:tcW w:w="4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включване в законодателната/</w:t>
            </w:r>
          </w:p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оперативната програма на Министерския съвет за периода: 01.01.2018 г. – 3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06</w:t>
            </w:r>
            <w:r>
              <w:rPr>
                <w:b/>
                <w:bCs/>
                <w:color w:val="000000"/>
              </w:rPr>
              <w:t>.2018г.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Дата:…………….2017 г.</w:t>
            </w:r>
          </w:p>
        </w:tc>
      </w:tr>
      <w:tr>
        <w:trPr>
          <w:trHeight w:val="60" w:hRule="atLeast"/>
        </w:trPr>
        <w:tc>
          <w:tcPr>
            <w:tcW w:w="4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Контакт за въпроси: </w:t>
            </w:r>
            <w:r>
              <w:rPr>
                <w:bCs/>
                <w:color w:val="000000"/>
              </w:rPr>
              <w:t>Румен Младенов –главен секретар на ДА ДРВВЗ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лефон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/9210272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02" w:before="0" w:after="28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ниране на проблема: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</w:rPr>
              <w:t>1.1. Кратко опишете проблема и причините за неговото възникване. Посочете аргументите, които обосновават нормативната промяна.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lang w:eastAsia="en-US"/>
              </w:rPr>
            </w:pPr>
            <w:r>
              <w:rPr/>
              <w:t xml:space="preserve">            </w:t>
            </w:r>
            <w:r>
              <w:rPr>
                <w:lang w:eastAsia="en-US"/>
              </w:rPr>
              <w:t>Прилагането на ЗЗНН очерта необходимостта от по-добро систематизиране, детайлизиране и прецизиране на част от неговите разпоредби. Законопроектът внася изменения, свързани с по-ясно и точно прилагане на действащия ЗЗНН и на някои разпоредби на Директива на Съвета 2009/119/ЕО, без да въвежда нови процедури, различни от предвидените в нея.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1.2.</w:t>
            </w:r>
            <w:r>
              <w:rPr>
                <w:i/>
              </w:rPr>
              <w:t>Опишете какви са проблемите в прилагането на съществуващото законодателство или възникналите обстоятелства, които налагат приемането на ново законодателство. Посочете възможно ли е проблемът да се реши в рамките на съществуващото законодателство чрез промяна в организацията на работа и/или чрез въвеждане на нови технологични възможности (например съвместни инспекции между няколко органа и др.)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/>
              <w:t>В хода на прилагането на съществуващото законодателство са идентифицирани следните основни проблеми: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>
                <w:color w:val="000000"/>
              </w:rPr>
            </w:pPr>
            <w:r>
              <w:rPr/>
              <w:t xml:space="preserve">1. Република България не е член на Международната агенция по енергетика,   поради което решенията на агенцията не могат да се прилагат на територията на </w:t>
            </w:r>
            <w:r>
              <w:rPr>
                <w:color w:val="000000"/>
              </w:rPr>
              <w:t>страна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ез санкция на съответните органи на ЕК;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>
                <w:color w:val="000000"/>
              </w:rPr>
            </w:pPr>
            <w:r>
              <w:rPr/>
              <w:t xml:space="preserve">2. Необходимо е разширяване на обхвата на продуктите, под формата на които може да </w:t>
            </w:r>
            <w:r>
              <w:rPr>
                <w:color w:val="000000"/>
              </w:rPr>
              <w:t>се създават и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ъхраняват запаси за извънредни </w:t>
            </w:r>
            <w:r>
              <w:rPr>
                <w:color w:val="000000"/>
              </w:rPr>
              <w:t>ситуации (ЗИС), което е и в съответствие със законодателството на Европейския съюз;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>
                <w:color w:val="000000"/>
              </w:rPr>
            </w:pPr>
            <w:r>
              <w:rPr>
                <w:color w:val="000000"/>
              </w:rPr>
              <w:t>3. Идентифицирана е необходимост от прецизиране на взаимодействието между органите на изпълнителната власт за целите на определяне на среднодневния нетен внос и ВОП, както и среднодневното потребление;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>
                <w:color w:val="000000"/>
              </w:rPr>
            </w:pPr>
            <w:r>
              <w:rPr>
                <w:color w:val="000000"/>
              </w:rPr>
              <w:t>4. Отчетена 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необходимост от създаване на допълнителни възможности за агенцията за създаване и съхраняване </w:t>
            </w:r>
            <w:r>
              <w:rPr>
                <w:color w:val="000000"/>
              </w:rPr>
              <w:t>на ЗИС;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>
                <w:color w:val="000000"/>
              </w:rPr>
              <w:t xml:space="preserve">5. Необходимо е предприемане на мерки по отношение на продиводействие на неизпълнението от страна на някои задължени   </w:t>
            </w:r>
            <w:r>
              <w:rPr/>
              <w:t>лица на чл.17, ал.1 и 2 от ЗЗНН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>
                <w:color w:val="000000"/>
              </w:rPr>
            </w:pPr>
            <w:r>
              <w:rPr>
                <w:color w:val="000000"/>
              </w:rPr>
              <w:t>6. Продължителността на съдебните производства по обжалване на административни актове на председателя и постановяване на съдебните решения след като периодът от една година (от 30 април до 30 април), през който административният акт е трябвало да породи своето действие вече е изтекъл, поражда обективен риск от налагане на санкции спрямо страната от съответно оторизираните органи на ЕК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>
                <w:color w:val="000000"/>
              </w:rPr>
              <w:t>7. Отчетена е необходимост от по-детайлно уреждане на условията и реда, при които ДА ДРВВЗ може да разрешава на задължените лица замяна на определените им количества ЗИС от един вид в друг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>
                <w:color w:val="000000"/>
              </w:rPr>
              <w:t>8. Практиката по прилагане на закона породи необходи</w:t>
            </w:r>
            <w:r>
              <w:rPr/>
              <w:t>мост от въвеждане на ограничение за заличаване на регистрацията на склад по искане на съхранител, когато в склада се съхраняват ЗИС на други лица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/>
              <w:t>9. Отчетена е необходимост от по-точно систематизиране на хипотезите за делегиране на задължения по ЗЗНН в страната и извън нея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/>
              <w:t>10. Санкциите, налагани на задължените лица за неизпълнение на задължения по ЗЗНН многократно са определяни от съдебната практика като несъразмерни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/>
              <w:t>11. Наложително е</w:t>
            </w:r>
            <w:r>
              <w:rPr>
                <w:color w:val="FF0000"/>
              </w:rPr>
              <w:t xml:space="preserve"> </w:t>
            </w:r>
            <w:r>
              <w:rPr/>
              <w:t>въвеждане на допълнителна гаранция за създаване на ЗИС от задължените лица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/>
              <w:t xml:space="preserve">Отчетените проблеми, в хода по прилагане на ЗЗНН в действащата му редакция, не могат да намерят разрешение без предприемане на мерки и действия за по-добро систематизиране, детайлизиране и прецизиране на някои от неговите разпоредбите, с оглед </w:t>
            </w:r>
            <w:r>
              <w:rPr>
                <w:lang w:val="en-US"/>
              </w:rPr>
              <w:t xml:space="preserve"> </w:t>
            </w:r>
            <w:r>
              <w:rPr/>
              <w:t>максимално постигане на целта му.</w:t>
            </w:r>
          </w:p>
          <w:p>
            <w:pPr>
              <w:pStyle w:val="Normal"/>
              <w:shd w:fill="FFFFFF" w:val="clear"/>
              <w:spacing w:lineRule="atLeast" w:line="75"/>
              <w:ind w:left="-52" w:firstLine="104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i/>
                <w:i/>
              </w:rPr>
            </w:pPr>
            <w:r>
              <w:rPr>
                <w:i/>
              </w:rPr>
              <w:t>1.3. Посочете дали са извършени последващи оценки на нормативния акт, или анализи за изпълнението на политиката и какви са резултатите от тях?</w:t>
            </w:r>
          </w:p>
          <w:p>
            <w:pPr>
              <w:pStyle w:val="Normal"/>
              <w:spacing w:lineRule="atLeast" w:line="202" w:before="0" w:after="0"/>
              <w:jc w:val="both"/>
              <w:textAlignment w:val="center"/>
              <w:rPr/>
            </w:pPr>
            <w:r>
              <w:rPr>
                <w:iCs/>
                <w:color w:val="000000"/>
              </w:rPr>
              <w:t xml:space="preserve">        </w:t>
            </w:r>
            <w:r>
              <w:rPr>
                <w:iCs/>
                <w:color w:val="000000"/>
              </w:rPr>
              <w:t>Последваща оценка на въздействие на</w:t>
            </w:r>
            <w:r>
              <w:rPr>
                <w:iCs/>
                <w:color w:val="000000"/>
                <w:lang w:val="en-US"/>
              </w:rPr>
              <w:t xml:space="preserve"> </w:t>
            </w:r>
            <w:r>
              <w:rPr>
                <w:iCs/>
                <w:color w:val="000000"/>
              </w:rPr>
              <w:t>Закона за запасите от нефт и нефтопродукти не е извършвана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jc w:val="both"/>
              <w:textAlignment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Цели: </w:t>
            </w:r>
            <w:r>
              <w:rPr>
                <w:bCs/>
                <w:color w:val="000000"/>
              </w:rPr>
              <w:t>С прецизиране и детайлизиране на разпоредбите на ЗЗНН ще се постигне по-пълно изпълнение на основните цели на закона и на Директива на Съвета 2009/119/ЕО.</w:t>
            </w:r>
          </w:p>
          <w:p>
            <w:pPr>
              <w:pStyle w:val="Normal"/>
              <w:spacing w:before="0" w:after="120"/>
              <w:jc w:val="both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ите цели, които си поставя  настоящият проект на ЗИД на ЗЗНН за разрешаване на дефинираните по-горе проблеми са следните:</w:t>
            </w:r>
          </w:p>
          <w:p>
            <w:pPr>
              <w:pStyle w:val="Normal"/>
              <w:jc w:val="both"/>
              <w:textAlignment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 прецизиране на условията и реда за изпълнение на чл.1, ал.2, предложение трето;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 въвеждане на облекчение за задължениете лица чрез разширяване на продуктите, въз основа на които те могат да изпълняват задълженията си по ЗЗНН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- прецизиране на технологията по определяне на среднодневния нетен внос и ВОП, както и на среднодневното потребление и на тази база -</w:t>
            </w:r>
            <w:r>
              <w:rPr>
                <w:iCs/>
                <w:color w:val="FF0000"/>
              </w:rPr>
              <w:t xml:space="preserve"> </w:t>
            </w:r>
            <w:r>
              <w:rPr>
                <w:iCs/>
              </w:rPr>
              <w:t>по отношение на изчисляване на нивата на запаси за извънредни ситуации, определянето на задължените лица и индивидуалните запаси, които те трябва да създадат;</w:t>
            </w:r>
          </w:p>
          <w:p>
            <w:pPr>
              <w:pStyle w:val="Normal"/>
              <w:jc w:val="both"/>
              <w:textAlignment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 разширяване на възможностите на ДА ДРВВЗ за изпълнение на задълженията по създаване и съхраняване на ЗИС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- оптимизиране на взаимодействието между държавните органи по отношение на обмена на информац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- по-кратки срокове в производството по обжалване на актовете на председателя на агенцията, с което ще се постигне ускорен стабилитет на актовете, с които се определят индивидуалните нива на задължените лиц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- по-детайлно уреждане на условията и реда за замяна на ЗИС от вид във вид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- създаване на по-добра систематизация на отделните хипотези, свързани с делегиране на създаването и съхраняването на нивата на запаси за извънредни ситуации на територията на страната и извън не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- прецизиране на отношенията на агенцията със задължените лица, които са и съхранители, притежаващи складове, регистрирани по реда на чл.38 от ЗЗНН, в случаите, когато съхраняват в тях собствени запаси за извънредни ситуации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iCs/>
              </w:rPr>
              <w:t>съразмерност и по-ефективно определяне и налагане на санкциите за неизпълнение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дентифициране на заинтересованите страни: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bCs/>
                <w:color w:val="000000"/>
              </w:rPr>
              <w:t>Държавна агенция „Държавен резерв и военновременни запаси“;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ължени лица по смисъла на § 1, т.11 от ДР от ЗЗНН, които следва да създават запаси за извънредни ситуации от нефт и нефтопродукти  – за периода 2017  – 2018г. общият им брой е 34.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ъхранители  по смисъла на § 1, т.12 от ДР на ЗЗНН. Към м. октомври 2017г. са регистрирани 33.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ен статистически институт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Варианти на действие: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риант 1 - </w:t>
            </w:r>
            <w:r>
              <w:rPr>
                <w:bCs/>
                <w:color w:val="000000"/>
              </w:rPr>
              <w:t xml:space="preserve">„без действие“ – 1) продължаване на негативната тенденция за неизпълнение на закона от </w:t>
            </w:r>
            <w:r>
              <w:rPr>
                <w:bCs/>
              </w:rPr>
              <w:t>страна на някои задължени</w:t>
            </w:r>
            <w:r>
              <w:rPr>
                <w:bCs/>
                <w:color w:val="000000"/>
              </w:rPr>
              <w:t xml:space="preserve"> лица; 2) противоречива съдебна практика, свързана с прилагането на закона; 3) голямо забавяне на съдебните производства по обжалване на административни актове на председателя на агенцията. 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/>
            </w:pPr>
            <w:r>
              <w:rPr>
                <w:b/>
                <w:iCs/>
                <w:color w:val="000000"/>
              </w:rPr>
              <w:t xml:space="preserve">Вариант 2 </w:t>
            </w:r>
            <w:r>
              <w:rPr>
                <w:iCs/>
                <w:color w:val="000000"/>
              </w:rPr>
              <w:t>– действия, които се предлага да се предприемат с оглед преодоляването на дефинираните проблеми и постигането на целите: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/>
            </w:pPr>
            <w:r>
              <w:rPr/>
              <w:t xml:space="preserve">Предвид обстоятелството, че </w:t>
            </w:r>
            <w:r>
              <w:rPr>
                <w:bCs/>
              </w:rPr>
              <w:t>Република България към настоящия момент не е член на Международната агенция по енергетика, предлагаме в законопроекта да бъдат направени уточнения, съгласно които влезлите в сила нейни решения могат да се прилагат на територията на страната само след  препоръка от Европейската комисия</w:t>
            </w:r>
            <w:r>
              <w:rPr>
                <w:bCs/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/>
            </w:pPr>
            <w:r>
              <w:rPr/>
              <w:t>Разширяване на обхвата на продуктите, под формата на  които да може да се създават и съхраняват ЗИС, което се възприема като допълнителна възможност за задължените лица.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/>
            </w:pPr>
            <w:r>
              <w:rPr/>
              <w:t>Делегиране чрез договор за създаване и/или съхраняване на</w:t>
            </w:r>
            <w:r>
              <w:rPr>
                <w:bCs/>
              </w:rPr>
              <w:t xml:space="preserve"> </w:t>
            </w:r>
            <w:r>
              <w:rPr/>
              <w:t xml:space="preserve">ЗИС на агенцията, с което би се постигнало оптимизиране на възможностите й за изпълнение на задълженията й. 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/>
            </w:pPr>
            <w:r>
              <w:rPr>
                <w:iCs/>
                <w:color w:val="000000"/>
              </w:rPr>
              <w:t xml:space="preserve">Прецизиране </w:t>
            </w:r>
            <w:r>
              <w:rPr>
                <w:iCs/>
              </w:rPr>
              <w:t>на взаимодействието между органите на изпълнителната власт по отношение на изчисляване на нивата на запаси за извънредни ситуации, определянето на задължените лица и индивидуалните запаси, които те трябва да създадат.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ъвеждането на лична отговорност за законните представители на дружествата ще способства за ограничаване на порочната практика използване на подставени лица с оглед заобикаляне разпоредбите на закона. 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ъкращаване на сроковете по производството по обжалване на актовете на председателя на агенцията, с което ще се постигне ускорен стабилитет на актовете, с които се определят индивидуалните нива на задължените лица. </w:t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Прецизиране о</w:t>
            </w:r>
            <w:r>
              <w:rPr>
                <w:bCs/>
                <w:color w:val="000000"/>
              </w:rPr>
              <w:t xml:space="preserve">тношенията на агенцията със задължените лица, които са и съхранители, притежаващи складове, регистрирани по реда на чл.38 от ЗЗНН, в случаите, когато съхраняват в тях собствени запаси за извънредни ситуации. </w:t>
            </w:r>
            <w:r>
              <w:rPr>
                <w:iCs/>
                <w:color w:val="000000"/>
              </w:rPr>
              <w:t>Промените ще доведат до съразмерност и по-ефективно определяне и налагане на санкциите за неизпълнение.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5. Негативни въздействия:</w:t>
            </w:r>
            <w:r>
              <w:rPr/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02" w:before="280" w:after="280"/>
              <w:jc w:val="both"/>
              <w:textAlignment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Вариант 1 </w:t>
            </w:r>
            <w:r>
              <w:rPr>
                <w:iCs/>
                <w:color w:val="000000"/>
              </w:rPr>
              <w:t xml:space="preserve">„без действие“ -  Продължаване прилагането на порочни практики, които възпрепятстват пълното постигане на целите на </w:t>
            </w:r>
            <w:r>
              <w:rPr>
                <w:bCs/>
                <w:iCs/>
                <w:color w:val="000000"/>
              </w:rPr>
              <w:t xml:space="preserve">закона и на Директива на Съвета 2009/119/ЕО. По-продължителни съдебни производства, които ще доведат до не създаване на ЗИС от обжалващите задължени </w:t>
            </w:r>
            <w:r>
              <w:rPr>
                <w:bCs/>
                <w:iCs/>
              </w:rPr>
              <w:t>лица, съответно неизпъление на националното и европейско законодателство. Налагане на несъразмерни санкции за нарушения на ЗЗНН, които впоследствие водят</w:t>
            </w:r>
            <w:r>
              <w:rPr>
                <w:bCs/>
                <w:iCs/>
                <w:color w:val="000000"/>
              </w:rPr>
              <w:t xml:space="preserve"> до тяхната отмяна в съдебно производство и до невъзможност на ДА ДРВВЗ да упражнява ефективно контролната си дейност по ЗЗНН.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02" w:before="280" w:after="280"/>
              <w:jc w:val="both"/>
              <w:textAlignment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ариант 2</w:t>
            </w:r>
            <w:r>
              <w:rPr>
                <w:iCs/>
                <w:color w:val="000000"/>
              </w:rPr>
              <w:t xml:space="preserve"> „приемане на законопроекта“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–  Няма негативни въздействия. Въвеждането на изискване за предоставяне на обезпечения от страна на задължените лица не следва да се приема като необосновано повишаване на административната тежест спрямо тях. Това е така, защото обезпечението ще способства за пресичане на порочните практики за несъздаване на запаси за извънредни </w:t>
            </w:r>
            <w:r>
              <w:rPr>
                <w:iCs/>
              </w:rPr>
              <w:t>ситуации от страна на някои задължени лица</w:t>
            </w:r>
            <w:r>
              <w:rPr>
                <w:iCs/>
                <w:color w:val="000000"/>
              </w:rPr>
              <w:t>. Аналогична уредба е създадена в ЗАДС, ЗДДС и други закони. На задължените лица се предоставя възможност за избор между различни форми на обезпеч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6. Положителни въздействия:</w:t>
            </w: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ариант 1 </w:t>
            </w:r>
            <w:r>
              <w:rPr/>
              <w:t>„без действие“ – неизпълнение на разпоредби на ЗЗНН от задължени по него юридически лица рефлектиращо и внеизпълнение на европейското законодателство в тази област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spacing w:lineRule="atLeast" w:line="75"/>
              <w:jc w:val="both"/>
              <w:rPr/>
            </w:pPr>
            <w:r>
              <w:rPr>
                <w:b/>
              </w:rPr>
              <w:t>Вариант 2</w:t>
            </w:r>
            <w:r>
              <w:rPr/>
              <w:t xml:space="preserve"> „приемане на ЗИД на ЗЗНН“-</w:t>
            </w:r>
            <w:r>
              <w:rPr>
                <w:b/>
              </w:rPr>
              <w:t xml:space="preserve"> </w:t>
            </w:r>
            <w:r>
              <w:rPr/>
              <w:t>ще се оптимизират условията и реда за определяне нивата на запасите за извънредни ситуации. Ще се постигне ускорен стабилитет на актовете на председателя, с които се определят тези нива. Ще се повиши контролът върху лицата, осъществяващи внос и вътрешнообщностни пристигания на нефт и нефтопродукти в страната. С определянето на по-конкретен размер на налагането на санкции по закона ще се изпълнят</w:t>
            </w:r>
            <w:r>
              <w:rPr>
                <w:bCs/>
              </w:rPr>
              <w:t xml:space="preserve"> изискванията по чл. 21 от Директива на Съвета 2009/119/ЕО за съразмерност и възпиращ ефект на административните наказания.</w:t>
            </w:r>
            <w:r>
              <w:rPr/>
              <w:t xml:space="preserve"> Ще се разшири обхвата на лицата, спрямо които се налага ограничение за последващо участие в управителните органи на търговските дружества, но ограничението се налага само до тези лица, които не са погасили задълженията си по наложените им глоби или имуществени санкции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. Административната тежест за физическите и юридическите лица: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Ще се повиши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b/>
                <w:b/>
                <w:color w:val="000000"/>
              </w:rPr>
            </w:pPr>
            <w:r>
              <w:rPr>
                <w:rFonts w:cs="Wingdings 2" w:ascii="Wingdings 2" w:hAnsi="Wingdings 2"/>
                <w:b/>
                <w:sz w:val="22"/>
                <w:szCs w:val="22"/>
              </w:rPr>
              <w:t></w:t>
            </w:r>
            <w:r>
              <w:rPr>
                <w:b/>
              </w:rPr>
              <w:t> </w:t>
            </w:r>
            <w:r>
              <w:rPr>
                <w:b/>
                <w:color w:val="000000"/>
              </w:rPr>
              <w:t>Ще се намали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 оглед изискванията за съразмерност на налагане на санкции в Директива на Съвета 2009/119/ЕО Законопроектът въвежда намаляване на размера на санкциите за неизпълнение на задължения вменени в ЗЗНН.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/>
            </w:pPr>
            <w:r>
              <w:rPr>
                <w:color w:val="000000"/>
              </w:rPr>
              <w:t>Ограничението за регистриране на нови търговски дружества ще остане само за лица, които не са погасили задълженията си към ДА ДРВВЗ.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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яма ефект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. Създават ли се нови регулаторни режими? Засягат ли се съществуващи режими и услуги?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ът не съдържа разпоредби, свързани с въвеждане на регулаторни регистри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 Създават ли се нови регистри?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Cs/>
                <w:color w:val="000000"/>
              </w:rPr>
              <w:t>Н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Как въздейства актът върху микро-, малките и средните предприятия (МСП)?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Актът засяга пряко МСП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color w:val="000000"/>
                <w:sz w:val="22"/>
                <w:szCs w:val="22"/>
              </w:rPr>
              <w:t></w:t>
            </w:r>
            <w:r>
              <w:rPr/>
              <w:t>  </w:t>
            </w:r>
            <w:r>
              <w:rPr>
                <w:color w:val="000000"/>
              </w:rPr>
              <w:t>Актът не засяга МСП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color w:val="000000"/>
              </w:rPr>
            </w:pPr>
            <w:r>
              <w:rPr>
                <w:rFonts w:cs="Wingdings 2" w:ascii="Wingdings 2" w:hAnsi="Wingdings 2"/>
                <w:b/>
                <w:sz w:val="22"/>
                <w:szCs w:val="22"/>
              </w:rPr>
              <w:t></w:t>
            </w:r>
            <w:r>
              <w:rPr>
                <w:b/>
                <w:color w:val="000000"/>
              </w:rPr>
              <w:t>Няма ефект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Проектът на нормативен акт изисква ли цялостна оценка на въздействието?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Да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</w:rPr>
            </w:pPr>
            <w:r>
              <w:rPr>
                <w:rFonts w:cs="Wingdings 2" w:ascii="Wingdings 2" w:hAnsi="Wingdings 2"/>
                <w:b/>
                <w:sz w:val="22"/>
                <w:szCs w:val="22"/>
                <w:highlight w:val="black"/>
              </w:rPr>
              <w:t></w:t>
            </w:r>
            <w:r>
              <w:rPr>
                <w:b/>
              </w:rPr>
              <w:t> </w:t>
            </w:r>
            <w:r>
              <w:rPr>
                <w:b/>
                <w:color w:val="000000"/>
              </w:rPr>
              <w:t>Не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jc w:val="both"/>
              <w:textAlignment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Обществени консултации:</w:t>
            </w:r>
            <w:r>
              <w:rPr/>
              <w:t> </w:t>
            </w:r>
            <w:r>
              <w:rPr>
                <w:color w:val="000000"/>
              </w:rPr>
              <w:t xml:space="preserve">Проектът на Закон за изменение и допълнение на Закона за запасите от нефт и нефтопродукти </w:t>
            </w:r>
            <w:r>
              <w:rPr>
                <w:bCs/>
                <w:color w:val="000000"/>
              </w:rPr>
              <w:t>ще бъде публикуван на Портала за обществени консултации и на интернет страницата на ДА ДРВВЗ, в съответствие с чл. 26 от ЗНА. За провеждане на обществени консултации е определен 30 дневен срок.</w:t>
            </w:r>
          </w:p>
          <w:p>
            <w:pPr>
              <w:pStyle w:val="Normal"/>
              <w:spacing w:lineRule="atLeast" w:line="202" w:before="0" w:after="0"/>
              <w:jc w:val="both"/>
              <w:textAlignment w:val="center"/>
              <w:rPr/>
            </w:pPr>
            <w:r>
              <w:rPr>
                <w:bCs/>
                <w:color w:val="000000"/>
              </w:rPr>
              <w:t>Проектът на ЗИД на ЗЗНН ще се съгласува в съответствие с чл. 32 от Устройствения правилник на Министерския съвет и неговата администрация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 Приемането на нормативния акт произтича ли от правото на Европейския съюз?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b/>
                <w:b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</w:t>
            </w:r>
            <w:r>
              <w:rPr>
                <w:b/>
              </w:rPr>
              <w:t xml:space="preserve">  </w:t>
            </w:r>
            <w:r>
              <w:rPr>
                <w:b/>
                <w:color w:val="000000"/>
              </w:rPr>
              <w:t>Да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color w:val="000000"/>
              </w:rPr>
              <w:t>Цели се още по-пълно въвеждане в националното законодателство на Директива на Съвета 2009/119/ЕО по отношение на заложения в нея принцип за съразмерност на налаганите санкции.</w:t>
            </w:r>
          </w:p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rFonts w:cs="Wingdings 2" w:ascii="Wingdings 2" w:hAnsi="Wingdings 2"/>
                <w:b/>
                <w:sz w:val="22"/>
                <w:szCs w:val="22"/>
              </w:rPr>
              <w:t></w:t>
            </w:r>
            <w:r>
              <w:rPr>
                <w:color w:val="000000"/>
              </w:rPr>
              <w:t>Не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Име, длъжност, дата и подпис на директора на дирекцията, отговорна за изработването на нормативния акт: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Име и длъжност: </w:t>
            </w:r>
            <w:r>
              <w:rPr>
                <w:bCs/>
                <w:color w:val="000000"/>
              </w:rPr>
              <w:t>Румен Младенов, главен секретар на Държавна агенция „Държавен резерв и военновременни запаси“, гр. София.</w:t>
            </w:r>
          </w:p>
          <w:p>
            <w:pPr>
              <w:pStyle w:val="Normal"/>
              <w:spacing w:lineRule="atLeast" w:line="202" w:before="280" w:after="280"/>
              <w:jc w:val="both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: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:</w:t>
            </w:r>
          </w:p>
        </w:tc>
      </w:tr>
    </w:tbl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  <w:lang w:val="be-BY"/>
        </w:rPr>
      </w:pPr>
      <w:r>
        <w:rPr>
          <w:rFonts w:cs="Verdana" w:ascii="Verdana" w:hAnsi="Verdana"/>
          <w:i/>
          <w:color w:val="000000"/>
          <w:sz w:val="18"/>
          <w:szCs w:val="18"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11:00Z</dcterms:created>
  <dc:creator>Evdokia Pedashenko</dc:creator>
  <dc:description/>
  <cp:keywords/>
  <dc:language>en-US</dc:language>
  <cp:lastModifiedBy>Koyna Harbova</cp:lastModifiedBy>
  <cp:lastPrinted>2017-11-13T14:55:00Z</cp:lastPrinted>
  <dcterms:modified xsi:type="dcterms:W3CDTF">2017-12-14T12:15:00Z</dcterms:modified>
  <cp:revision>24</cp:revision>
  <dc:subject/>
  <dc:title>ДО</dc:title>
</cp:coreProperties>
</file>